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187236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442309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146145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