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4290278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568973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7308243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6251245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676918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141012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487515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014325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230575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5114239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309906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0080095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5403825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3489757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0439636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367473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325412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088520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7112228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24602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6680556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448343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9223728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1385942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0692117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415366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8938872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296870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4216415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5363415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057328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6910393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49650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9363784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687284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656480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8151842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922885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6733099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