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466717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448278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738636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280881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985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391194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987068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48559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233957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852292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438846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260309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207496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656860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518137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785647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11766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778080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42383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806074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45556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996252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781244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874912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635326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852802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290796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05648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07115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11886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332669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519111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470857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097275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308946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216833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602956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003136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23216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