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1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528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83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81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70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040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11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7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012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35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25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97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465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15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1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