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76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248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97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377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9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195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98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06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54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9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916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222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313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42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23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