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089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903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361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616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17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820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580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034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018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028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232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354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969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631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713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217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963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