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5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447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11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04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98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0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210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27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97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1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5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1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935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