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3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325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79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361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451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01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42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49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31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701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77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709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