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364639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599591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964144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498398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360339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412370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310791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63020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944003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177716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00807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96016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517046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036928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60400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760286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52903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