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13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04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84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91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0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472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625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73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54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63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5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3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419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