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4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03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787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25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42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625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691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358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232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126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810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9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04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88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669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