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378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714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11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620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43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392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406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763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882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90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312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987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533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350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37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76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94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