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69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675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06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223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71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06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0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530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84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111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7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40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04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478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120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318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