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0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67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31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442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8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32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304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48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557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912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94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422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63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