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64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45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33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3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06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5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885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933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95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0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420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912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827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32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43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