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4976046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055712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9588704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