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9528128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8136452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4735193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374703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9560905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1901443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6186823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6333917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