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32349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18791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46607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0371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