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6381287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2129768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9576584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7632249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3564590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6764175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3483808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4898645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