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9303263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99241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2697839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0000991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