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58102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88446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2654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