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38110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90769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33038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