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97738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8044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52311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5993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