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229084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269616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923153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467562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