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05939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20829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74366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20957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