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68244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77460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62952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47854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