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692453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0286800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6402482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5095022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