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91310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79759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14105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22916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2813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23362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78029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9539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06240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95564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37348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