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25077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42350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69051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29545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06086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5133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48409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36964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74838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38466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44797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