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43378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683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07075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00780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