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842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2995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74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209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