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95656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48722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84733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300232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