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198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939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647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259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