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201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214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900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463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