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18596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61014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69079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99004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