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97215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92521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08650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27507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