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091684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028054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017200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18167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