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022348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1618213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