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081403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6796771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914452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8574690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