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0261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1466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3188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56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