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217063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626452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