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96298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19804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37900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93561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