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1510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2689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3964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72502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4997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9725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30846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0082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5312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7408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01374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818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9608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6232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8259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0792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5864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2081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40476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1578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7931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0493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24957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65983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16456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6642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6396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27593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1989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214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1748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2487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4573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5166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4109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227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6676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61392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015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