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41626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30300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4416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03168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53358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45646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72303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12536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02886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09533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7072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55406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65744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66538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74074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32801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40445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88628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69168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79621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60620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91454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82820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78120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66627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77222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58434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12010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60267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4478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6658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08440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6183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90241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25798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2331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59606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07871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76792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