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948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0607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125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077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5351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829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175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965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68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679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722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5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785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53479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8263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