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01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690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930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3446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183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4137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222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06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6430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1423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0578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1062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69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102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442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