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311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9826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0669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915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287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2591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6511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4819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6569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797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972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832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465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2879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895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562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9718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