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14769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873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953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7502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506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80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613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778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857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5504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426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741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0803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