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810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395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5847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2053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0636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0638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466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511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024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343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88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167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2848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