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6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429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416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0271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457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45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0695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15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5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663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0704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8293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906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70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787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96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67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