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298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941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069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42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261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038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140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299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18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36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432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891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65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349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36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