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758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98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038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87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7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027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152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924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88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32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49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06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814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1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916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345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83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