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163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194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799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264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304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736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62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456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3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002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18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1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390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933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678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095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541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