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04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787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438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715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368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368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269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61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069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652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158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193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489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