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262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795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761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372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54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041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81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70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428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018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021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664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469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188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590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