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469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814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020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988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815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970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325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429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259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047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847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501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480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