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50839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031731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525533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