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4690526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2342831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2377277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2131357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