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5504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563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60852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7790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