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72790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68064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98568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43266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