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676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303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528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757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