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454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167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522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726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