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770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9329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463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061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