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4729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3016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83268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5953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