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00375621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43079865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80823311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43704811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