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227030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600021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619611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309137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