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8541924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212150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