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6883410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3288410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