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4259374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6104589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4831373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7051028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