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08340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06869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97436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865530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