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80872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69823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579866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0835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