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406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2831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49646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192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