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7657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7273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26464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0566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