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07638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9716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6841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23478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