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36944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30965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95895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75085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71824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87949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82002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66042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92406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09432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49524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76366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59483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22610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81044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0665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77372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8853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64607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4711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63669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05211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42925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28172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63247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8882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08362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62401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9675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44539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87980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9112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13059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6187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72695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1656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60657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17018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89678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