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91142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87544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96424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68595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74629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26128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80935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130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68400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96042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06314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27392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16479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59634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52606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56733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76972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20711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71434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82631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42146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77973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22953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26822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23639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85397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59692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9357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96871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419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05032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09319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53551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6091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79543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91444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0384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33509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87179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