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751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395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051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183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825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629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619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336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031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739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289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86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163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