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206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372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077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707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876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957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886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761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79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133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004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89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371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753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862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615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96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