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54375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713490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5456823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009194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490271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603067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431574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151667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485542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571898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66548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08543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13302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