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02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919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99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12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8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641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8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49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67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6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0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560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8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01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03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