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86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93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63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40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3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51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10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86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805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68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3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78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366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5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0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