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868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355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199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105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482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40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22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602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624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009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324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004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538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775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665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