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47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287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14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0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54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298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76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610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0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53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3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83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89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