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936358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51183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91324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28256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41688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406319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39705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93220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515572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284928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8179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82061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06848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730025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785697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3180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68205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