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38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636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983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71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694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773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10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15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97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65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676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62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580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109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