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293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504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388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007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129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485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282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93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180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227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494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613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051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284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991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740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549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