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51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6395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79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976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012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716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975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984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269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455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789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08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390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