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48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32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78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77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56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4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29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30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51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19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81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49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8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5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471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