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16977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47253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34970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