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74927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75776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10658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