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734346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273700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