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64853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60692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