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14933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51702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995116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53247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