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41139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9007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278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05824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